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i/>
          <w:iCs/>
          <w:szCs w:val="24"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4"/>
          <w:szCs w:val="4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4"/>
          <w:szCs w:val="4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 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>*, w rozumieniu ustawy z dnia 16 lutego 2007 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6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09:00Z</dcterms:modified>
  <cp:revision>3</cp:revision>
  <dc:subject/>
  <dc:title>INSTRUKCJA DLA OFERENTA</dc:title>
</cp:coreProperties>
</file>